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9.12.2016г.                                  г.Дальнереченск                                         № 1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условий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6.2016г.  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ешения Думы Дальнереченского городского округа от 02.08.2016г. № 64 «О внесении изменений в решение Думы Дальнереченского городского округа от 28.06.2015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13 от 08.12.2016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 Изменить условия приватизации муниципального имущества 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цена первоначального предложения (начальная цена) Лота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3 489 000 (Три миллиона четыреста восемьдеся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3 007 000 (Три миллиона 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3 418 000 (Три миллиона четыреста восемнадца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 3 458 000 (Три миллиона четыреста пятьдесят восемь тысяч) рублей без учета НД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цены первоначального предложения - «шаг понижения»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1. – 348 900 (Триста сорок восемь тысяч девят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. – 300 700 (Триста тысяч 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3. – 341 800 (Триста сорок одна тысяча во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4. – 345 800 (Триста сорок пять тысяч восем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4. величина повышения цены – «шаг аукциона»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1. – 174 450 (Сто семьдесят четыре тысячи четыреста пятьдеся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150 350 (Сто пятьдесят тысяч триста пятьдеся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3. -  170 900 (Сто семьдесят тысяч девятьсо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172 900 (Сто семьдесят две тысячи девятьсо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минимальная цена предложения, по которой может быть продано данное имущество – «цена отсечения»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 744 500 (Один миллион семьсот сорок четыре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1 503 500 (Один миллион пятьсот три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1 709 000 (Один миллион семьсо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1 729 000 (Один миллион семьсот двадцать девять тысяч) рублей без учета НД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6-12-12T17:12:00Z</cp:lastPrinted>
  <dcterms:modified xsi:type="dcterms:W3CDTF">2016-12-12T06:23:00Z</dcterms:modified>
  <cp:revision>15</cp:revision>
  <dc:subject/>
  <dc:title>        О назначении исполняющим обязанности</dc:title>
</cp:coreProperties>
</file>